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Welcome Others Into God’s Fam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Welcome other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Come into God’s family.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d making other children feel welcome in Kingdom Que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d snacks with others to show kindn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layed the “Welcome Run” game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eceived Jesus stickers to put on our heart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“doors” out of graham cracker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games at the “Partner Table.”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Mark 9: 36-3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JESUS LINK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esus encourages us to share him with others.</w:t>
            </w:r>
            <w:r>
              <w:rPr>
                <w:rFonts w:cs="Arial" w:ascii="Arial" w:hAnsi="Arial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is welcoming others like welcoming Jesu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a child welcome others to Jesu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es God welcome all people, races, cultures to know his Son, Jesus, as Savior?</w:t>
            </w:r>
          </w:p>
        </w:tc>
      </w:tr>
      <w:tr>
        <w:trPr>
          <w:trHeight w:val="126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PRAYER POWER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of some of your friends, neighbors and relatives that don’t go to church. Invite them to church and pray that they come to know Jesus as Savior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epare invitations to church at home and pass them out to friends, neighbors and relativ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bCs w:val="false"/>
        <w:sz w:val="20"/>
      </w:rPr>
    </w:pPr>
    <w:r>
      <w:rPr>
        <w:bCs w:val="false"/>
        <w:sz w:val="20"/>
      </w:rPr>
      <w:t>Kids Church Year 2 -  Lesson 58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28:00Z</dcterms:created>
  <dc:creator>Kids Kount Publishing</dc:creator>
  <dc:description/>
  <cp:keywords/>
  <dc:language>en-US</dc:language>
  <cp:lastModifiedBy>Liz Stauffer</cp:lastModifiedBy>
  <cp:lastPrinted>2005-02-01T14:35:00Z</cp:lastPrinted>
  <dcterms:modified xsi:type="dcterms:W3CDTF">2017-07-05T16:19:00Z</dcterms:modified>
  <cp:revision>9</cp:revision>
  <dc:subject/>
  <dc:title>GOD TALK</dc:title>
</cp:coreProperties>
</file>